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402"/>
      </w:tblGrid>
      <w:tr>
        <w:trPr>
          <w:trHeight w:val="15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nit Titl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e Level or Course: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ncep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cabulary/Specialized terms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: 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85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kills and Integrated Skil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Activ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7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essment(s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59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rials and Resourc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>Unit Design Templat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09:00Z</dcterms:created>
  <dc:creator>Ann Johnson</dc:creator>
  <dc:description/>
  <dc:language>en-US</dc:language>
  <cp:lastModifiedBy>Ann</cp:lastModifiedBy>
  <dcterms:modified xsi:type="dcterms:W3CDTF">2009-07-20T14:09:00Z</dcterms:modified>
  <cp:revision>2</cp:revision>
  <dc:subject/>
  <dc:title>Unit Design Template</dc:title>
</cp:coreProperties>
</file>